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134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83"/>
        <w:gridCol w:w="4059"/>
        <w:gridCol w:w="1754"/>
        <w:gridCol w:w="271"/>
        <w:gridCol w:w="2564"/>
      </w:tblGrid>
      <w:tr>
        <w:trPr>
          <w:trHeight w:val="10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>Приложение к приказу № под-1985/17 от 11.12.2017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бюджетная организация дополнительного образования «Дом детского творчества» Алькеевского муниципального район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лалова Гульфия Шавка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 дополнительного образования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бюджетная организация дополнительного образования «Дом детского творчества» Алькеевского муниципального район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взютова Надежда Серге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 дополнительного образования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бюджетная организация дополнительного образования «Дом детского творчества» Алькеевского муниципального район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диятуллин Ильяс Хусаи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 дополнительного образования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Каргополь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саенова Мадина Масгу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Каргополь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уллина Гульсина Анва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Нижнеалькеевская средняя общеобразовательная школа» Алькеевского муниципального района РТ. ТР Әлки муниципаль районы МБГБУ "Түбән Әлки урта гомуми белем мәктәбе"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галимова Наиля Набиулл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Каргополь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уллина Фарида Вакиф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Старо-Матак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матдинова Алсу Фаттах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общеобразовательное учреждение Базарно-Матакская гимназия имени Наби Даули Алькеевского муниципального района Республики Татарстан - центр компетенции Алькеевского МР РТ | Татарстан Республикасы Әлки муниципаль районы Нәби Дәүли исемендәге Базарлы Матак гимназиясе муниципаль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ыбуллина Ильзира Ильгиз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«Базарно-Матак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нкина Оксана Пет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Старо-Матак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врикеева Ирина Никола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общеобразовательное учреждение Базарно-Матакская гимназия имени Наби Даули Алькеевского муниципального района Республики Татарстан - центр компетенции Алькеевского МР РТ | Татарстан Республикасы Әлки муниципаль районы Нәби Дәүли исемендәге Базарлы Матак гимназиясе муниципаль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нгазова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на Пет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общеобразовательное учреждение Базарно-Матакская гимназия имени Наби Даули Алькеевского муниципального района Республики Татарстан - центр компетенции Алькеевского МР РТ | Татарстан Республикасы Әлки муниципаль районы Нәби Дәүли исемендәге Базарлы Матак гимназиясе муниципаль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ифуллина Разия Рафга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Алпаровская средняя общеобразовательная школа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ракшина Фания Марс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Алпаровская средняя общеобразовательная школа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фиуллина Гульфия Анва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бюджетная дошкольная образовательная организация детский сад «Радуга» комбинированного вида села Базарные Матаки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манаева Валентина Серге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"Борискин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тунова Юлия Рина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Управление образованием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лалова Гельгеня Шавка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ист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дошкольное образовательное учреждение детский сад «Ромашка» села Базарные Матаки Алькеевского муниципального района Республики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замова Ляля Минсалих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дошкольное образовательное учреждение детский сад «Ромашка» села Базарные Матаки Алькеевского муниципального района Республики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гапова Гульсира Габдулхак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Старо-Ямкинская основная общеобразовательная школа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затуллина Гульназ Фаяз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Верхне-Альмурзин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гирова Зямиля Зямиль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«Базарно-Матак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лямова Марьямия Наил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"Старо-Салманская основная общеобразовательная школа"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йбуллина Гузель Камил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"Новосалмановская средняя общеобразовательная школа"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тдикова Гюзель Нияз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Верхне-Альмурзин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тфуллин Марс Нурул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Старо-Ямкинская основная общеобразовательная школа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руллин Сялим Ахат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Старочелнинская основная общеобразовательная школа» Алькеевского муниципального района РТ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зипов Фанис Харис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Чувашско-Бурнаев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а Маргарита Анатоль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Чувашско-Бурнаев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гунина Любовь Федо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Нижнеалькеевская средняя общеобразовательная школа» Алькеевского муниципального района РТ. ТР Әлки муниципаль районы МБГБУ "Түбән Әлки урта гомуми белем мәктәбе"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льдинова Фанзиля Марсель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общеобразовательное учреждение Базарно-Матакская гимназия имени Наби Даули Алькеевского муниципального района Республики Татарстан - центр компетенции Алькеевского МР РТ | Татарстан Республикасы Әлки муниципаль районы Нәби Дәүли исемендәге Базарлы Матак гимназиясе муниципаль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ракшина Лилия Виталь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Чувашско-Бурнаев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ппова Анна Леонид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Чувашcко- Бродская средня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фигуллина Рузиля Мустаким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Алпаровская средняя общеобразовательная школа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ртазина Гулия Насибулл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Чувашско-Бурнаев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елюкова Надежда Тимофе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ДОУ детский сад «Березка» с.Базарные Матаки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иналова Татьяна Дмитри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Верхне-Альмурзин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тыпова Разиля Нияз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Верхне-Альмурзин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фиуллина Айсылу Рустам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Нижнеалькеевская средняя общеобразовательная школа» Алькеевского муниципального района РТ. ТР Әлки муниципаль районы МБГБУ "Түбән Әлки урта гомуми белем мәктәбе"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уллина Светлана Пет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Старочелнинская основна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лямов Фарид Кираметдин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ДОУ детский сад «Березка» с.Базарные Матаки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итина Ольга Геннадь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ДОУ детский сад «Березка» с.Базарные Матаки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хина Людмила Григорь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ДОУ детский сад «Березка» с.Базарные Матаки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овьева Елена Никола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спита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Ахметьевская основна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йнутдинова Венера Сайдутин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"Борискин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еева Фания Мидха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Алпаровская средняя общеобразовательная школа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диева Айсылу Гарифулл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Татарско-Бурнаевская основная общеобразовательная школа» Алькеевского муниципального района Республики Татарстан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шапова Рузия Ильдус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Старо-Ямкинская основная общеобразовательная школа Алькеевского муниципального района РТ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зова Рамзия Минзаги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"Борискин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ва Анастасия Александ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Юхмачин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метшина Илизя Масхут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Юхмачин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ронова Зинаида Василь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Юхмачин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ырова Фаузия Рауф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бюджетное общеобразовательное учреждение Базарно-Матакская гимназия имени Наби Даули Алькеевского муниципального района Республики Татарстан - центр компетенции Алькеевского МР РТ | Татарстан Республикасы Әлки муниципаль районы Нәби Дәүли исемендәге Базарлы Матак гимназиясе муниципаль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дуллин Габдразак Халиуллович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78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«Старо-Матак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ванова Мария Николае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129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общеобразовательное учреждение «Старочелнинская основна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метшина Люция Тагир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  <w:tr>
        <w:trPr>
          <w:trHeight w:val="8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кеевски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ОУ «Базарно-Матакская средняя общеобразовательная школа» Алькеевского муниципального района Р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хмутова Фания Хаварисов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8:54:00Z</dcterms:created>
  <dc:creator>001</dc:creator>
  <dc:description/>
  <dc:language>en-US</dc:language>
  <cp:lastModifiedBy>001</cp:lastModifiedBy>
  <dcterms:modified xsi:type="dcterms:W3CDTF">2017-12-13T18:54:00Z</dcterms:modified>
  <cp:revision>2</cp:revision>
  <dc:subject/>
  <dc:title/>
</cp:coreProperties>
</file>